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</w:t>
        <w:tab/>
        <w:t>Period:______________    Date:________</w:t>
      </w:r>
    </w:p>
    <w:p>
      <w:pPr>
        <w:pStyle w:val="Normal"/>
        <w:rPr/>
      </w:pPr>
      <w:r>
        <w:rPr/>
        <w:t>The Colonial Economy:  Chapter 3, Section 2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rthern Coloni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uthern Coloni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e Northern Colonies include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northern colonies’ economy was based on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rm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sour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ust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iangular Tra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dle Passa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e Southern Colonies include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southern colonies’ economy was based on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sh Cro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e most important crops farmed in the south were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tation System 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5:05:00Z</dcterms:created>
  <dc:creator>brown</dc:creator>
  <dc:description/>
  <cp:keywords/>
  <dc:language>en-US</dc:language>
  <cp:lastModifiedBy>Malden Public Schools</cp:lastModifiedBy>
  <cp:lastPrinted>2009-09-14T07:06:00Z</cp:lastPrinted>
  <dcterms:modified xsi:type="dcterms:W3CDTF">2009-12-18T15:05:00Z</dcterms:modified>
  <cp:revision>2</cp:revision>
  <dc:subject/>
  <dc:title>Name:__________________________________</dc:title>
</cp:coreProperties>
</file>